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82565</wp:posOffset>
            </wp:positionH>
            <wp:positionV relativeFrom="paragraph">
              <wp:posOffset>92710</wp:posOffset>
            </wp:positionV>
            <wp:extent cx="942975" cy="1089025"/>
            <wp:effectExtent l="0" t="0" r="0" b="0"/>
            <wp:wrapTight wrapText="bothSides">
              <wp:wrapPolygon edited="0">
                <wp:start x="-61" y="0"/>
                <wp:lineTo x="-61" y="21477"/>
                <wp:lineTo x="21600" y="21477"/>
                <wp:lineTo x="21600" y="0"/>
                <wp:lineTo x="-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методическое объеди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ей-логопедов и учителей - дефектологов ДО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ебекинского городского округа  </w:t>
      </w:r>
      <w:r>
        <w:rPr>
          <w:rFonts w:cs="Times New Roman" w:ascii="Times New Roman" w:hAnsi="Times New Roman"/>
          <w:b/>
          <w:sz w:val="40"/>
          <w:szCs w:val="40"/>
        </w:rPr>
        <w:t xml:space="preserve">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 мелкой моторики рук у детей с ОВЗ как основной фактор формирования всех аспектов речевой струк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 провед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24.12.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оведения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танционный форм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Цель ММ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содействие профессиональному росту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ей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логопедов и учителей – дефектологов, введение в работу нетрадиционных способов развития мелкой моторики в орбиту логопедической й деятельности, формирование их заинтересованного участия в коррекционно-педагогическом проце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ММ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оретическая ча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лад «Развитие мелкой моторики как один из факторов развития речи у дошкольников с общим недоразвитием речи», Сердюкова О.А., учитель – логопед МБДОУ   «Детский сад общеразвивающего вида №3 поселка Маслова Пристань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клад «Теоретические аспекты проблемы развития мелкой моторики рук детей ОВЗ дошкольного возраста посредством строительной игры», Евтушенко Л.П.., учитель – логопед МАДОУ «Детский сад комбинированн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ая ча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астер – класс «Формирование мелкой моторики посредством гидрогимнастики», Тарасова Е.Н., учитель – логопед МАДОУ «ЦРР-детский сад № 6 г. Шебекино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Мастер – класс ««Японская методика пальцевого массажа и самомассажа в работе логопеда с детьми с ТНР», Подлесная И. Н., МАДОУ «Детский сад комбинированного вида №1 г. Шебеки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ММО, Бакулина С.А.</w:t>
      </w:r>
      <w:r>
        <w:rPr>
          <w:rFonts w:cs="Times New Roman" w:ascii="Times New Roman" w:hAnsi="Times New Roman"/>
          <w:sz w:val="28"/>
          <w:szCs w:val="28"/>
        </w:rPr>
        <w:t>, учитель – логопед МАДОУ «Детский сад комбинированного вида №7 г. Шебекино Белгород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та   24.12.2024г.                              Подпись</w:t>
      </w:r>
      <w:r>
        <w:rPr>
          <w:rFonts w:cs="Times New Roman" w:ascii="Times New Roman" w:hAnsi="Times New Roman"/>
          <w:sz w:val="28"/>
          <w:szCs w:val="28"/>
        </w:rPr>
        <w:t xml:space="preserve"> _____________________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6:08:00Z</dcterms:created>
  <dc:creator>SVETLana</dc:creator>
  <dc:description/>
  <cp:keywords/>
  <dc:language>en-US</dc:language>
  <cp:lastModifiedBy>Светлана</cp:lastModifiedBy>
  <dcterms:modified xsi:type="dcterms:W3CDTF">2024-12-19T16:08:00Z</dcterms:modified>
  <cp:revision>2</cp:revision>
  <dc:subject/>
  <dc:title/>
</cp:coreProperties>
</file>